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Znalec: Ing. Bauer, Vráto 78, 370 01 České Budějovi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adatel (objednavatel): Správa národního parku Šum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ční číslo: Ústní do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Znalecký posudek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025-19/20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tor 8441 Proxima s čelními hydraulickými rameny a předním vývodovým hřídelem  RZ C00316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ránek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odevzdaných vyhotovení: 2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. Úvodní čás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1. Úloha znalce: Určení obecné ceny.</w:t>
      </w:r>
    </w:p>
    <w:p>
      <w:pPr>
        <w:pStyle w:val="Normal"/>
        <w:rPr/>
      </w:pPr>
      <w:r>
        <w:rPr/>
        <w:t>2. Účel posudku: Podklady pro prodej.</w:t>
      </w:r>
    </w:p>
    <w:p>
      <w:pPr>
        <w:pStyle w:val="Normal"/>
        <w:rPr/>
      </w:pPr>
      <w:r>
        <w:rPr/>
        <w:t>3. Datum vyžádaní posudku: 21.07.2020</w:t>
      </w:r>
    </w:p>
    <w:p>
      <w:pPr>
        <w:pStyle w:val="Normal"/>
        <w:rPr/>
      </w:pPr>
      <w:r>
        <w:rPr/>
        <w:t>4. Datum, ke kterému je posudek vypracován: 21.07.2020</w:t>
      </w:r>
    </w:p>
    <w:p>
      <w:pPr>
        <w:pStyle w:val="Normal"/>
        <w:rPr/>
      </w:pPr>
      <w:r>
        <w:rPr/>
        <w:t xml:space="preserve">5. Podklady pro vypracování posudku: </w:t>
      </w:r>
    </w:p>
    <w:p>
      <w:pPr>
        <w:pStyle w:val="Normal"/>
        <w:widowControl w:val="false"/>
        <w:autoSpaceDE w:val="false"/>
        <w:rPr/>
      </w:pPr>
      <w:r>
        <w:rPr/>
        <w:t>TP,podklady zadavatele,výchozí ceny AUDATEX,archiv znalc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. Nález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 Identifikace vozidl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Kategorie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raktory a pojízdné účelové stroje (kategorie T,S,R) T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načka a typ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etor 8441 Proxim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Výrob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et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dvihový objem válců moto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156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Maximální výkon motoru/otáčk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58,6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ředepsané paliv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afta motor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atum prvního uvedení do provoz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4.12.200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SPZ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00316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ržitel dle TP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práva národního parku Šum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předcházejících držitelů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Technický průkaz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A01517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Osvědčení OTP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předlož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TK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9.06.202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emisní kontroly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9.06.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ní čísla:</w:t>
            </w:r>
            <w:r>
              <w:rPr/>
              <w:t xml:space="preserve">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le TP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 vozidle se zjistilo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vozidl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44101902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944101902F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karosér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motor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Z 12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Z 12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ujet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tachomet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zjiště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záznamů držitel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zjiště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odhadu znal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zjiště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zohledněných km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zohledně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1 Údaje o opravách a poškození vozidla, opravách hlavních skupin a jejich výměně</w:t>
      </w:r>
    </w:p>
    <w:p>
      <w:pPr>
        <w:pStyle w:val="Normal"/>
        <w:widowControl w:val="false"/>
        <w:autoSpaceDE w:val="false"/>
        <w:rPr/>
      </w:pPr>
      <w:r>
        <w:rPr/>
        <w:t>Dle podkladů zadavatele b</w:t>
      </w:r>
      <w:r>
        <w:rPr>
          <w:rFonts w:eastAsia="Arial Unicode MS"/>
        </w:rPr>
        <w:t>ěžné opravy a údržba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</w:rPr>
      </w:pPr>
      <w:r>
        <w:rPr>
          <w:b/>
        </w:rPr>
        <w:t>2.1.2 Výbava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Sériová:</w:t>
      </w:r>
    </w:p>
    <w:p>
      <w:pPr>
        <w:pStyle w:val="Normal"/>
        <w:widowControl w:val="false"/>
        <w:autoSpaceDE w:val="false"/>
        <w:rPr/>
      </w:pPr>
      <w:r>
        <w:rPr/>
        <w:t>Čelní hydraulická ramena.Čelní vývodový hří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1.3 Technický stav skupin vozidla</w:t>
      </w:r>
    </w:p>
    <w:p>
      <w:pPr>
        <w:pStyle w:val="Normal"/>
        <w:rPr>
          <w:b/>
          <w:b/>
        </w:rPr>
      </w:pPr>
      <w:r>
        <w:rPr>
          <w:b/>
        </w:rPr>
        <w:t>Motor s příslušenstvím</w:t>
      </w:r>
    </w:p>
    <w:p>
      <w:pPr>
        <w:pStyle w:val="Normal"/>
        <w:widowControl w:val="false"/>
        <w:autoSpaceDE w:val="false"/>
        <w:rPr/>
      </w:pPr>
      <w:r>
        <w:rPr/>
        <w:t>S ohledem na skutečnost,že vozidlo bylo dlouhodob</w:t>
      </w:r>
      <w:r>
        <w:rPr>
          <w:rFonts w:eastAsia="Arial Unicode MS"/>
        </w:rPr>
        <w:t>ě odstaveno z provozu a aku baterie neumožňuje start,byl popis proveden na základě vizuální kontroly a ústního podání zadavatel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lej v  systému mazání:dle měrky dostatečné množství,vizuálně bez mechanických nečistot ,zvýšená spotřeba,netěsnost hlav válců,netěsnost ventilů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tart motoru: opakovaný,obtížný,spadává naft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olnoběh:nepravidelný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Běh v otáčkách: 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kon motoru:neměřen,dle zadavatele snížený – snížená účinnost turbodmychadl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Kompresní tlaky:neměřeny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lak oleje:dle kontrolky bez závad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El.příslušenství:kompletní,zvýšená poruchov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hladící systém a chladič:netěsnost charakteru úkapu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alivový systém:netěs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fukové potrubí a tlumič výfuku:lokální ohniska počínajíc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Spojka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pedálu:úměr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vládací  mechanismus: 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Rozjezd vozidla:rovno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vodovka a zadní náprav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ěsnost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azení převodových stupňů:výrazně zvýšená vůle v kulise řazení,vypadávání rychlost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ní hnaná náprava a ří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Zavěšení/uložení:vůle nadměrná,nadměrná vůle středového čepu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lokáln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výrazně snížená účinnost brzd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ízení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zjištěná na volante: v povolené toleranci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Klouby řídícího ústrojenství:úměrné vůl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řevodka řízení: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bina, ochranný rám, skla kabiny, top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ak:barva červená,lesk výrazně snížený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Poškození:lokální deformace,ohniska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odově poškozené čelní skl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praskané plastové díl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bava vč. kapotáže, blatníků, elektroinstalace, sedačk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Interiér nadměrně znečištěn a opotřeben,lokální deformace blatníků,zvýšená poruchovost elektroinstalace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ydraulika, závaží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neumatik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I. Posude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1 Výpočet základní amort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 provozu (měsíce): 175.23</w:t>
      </w:r>
    </w:p>
    <w:p>
      <w:pPr>
        <w:pStyle w:val="Normal"/>
        <w:rPr/>
      </w:pPr>
      <w:r>
        <w:rPr/>
        <w:t>Předpokládaný roční km.výkon: 0</w:t>
      </w:r>
    </w:p>
    <w:p>
      <w:pPr>
        <w:pStyle w:val="Normal"/>
        <w:rPr/>
      </w:pPr>
      <w:r>
        <w:rPr/>
        <w:t>Koeficient km.výkonu: 0.000</w:t>
      </w:r>
    </w:p>
    <w:p>
      <w:pPr>
        <w:pStyle w:val="Normal"/>
        <w:rPr/>
      </w:pPr>
      <w:r>
        <w:rPr/>
        <w:drawing>
          <wp:inline distT="0" distB="0" distL="0" distR="0">
            <wp:extent cx="5760720" cy="258762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Rozdíl v počtu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K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K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RKM</m:t>
        </m:r>
      </m:oMath>
      <w:r>
        <w:rPr/>
        <w:t xml:space="preserve">  </w:t>
      </w:r>
      <w:r>
        <w:rPr/>
        <w:t>[km]</w:t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Koeficient vlivu skutečně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K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K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</w:t>
      </w:r>
      <w:r>
        <w:rPr/>
        <w:t>[%]</w:t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vozidla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HV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jednotlivých skupin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H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Jestliže se VTHV=100%, celková základní amortizace vozidla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 Výpočet technické hodnoty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y výpočtů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 uved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2.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kupina ; PSKM [km] ; PRKM [km] ; RKM [km] ; KAM [%] ;Datum uvedení ; ZAV [%] ; ZA [%]</w:t>
      </w:r>
    </w:p>
    <w:p>
      <w:pPr>
        <w:pStyle w:val="Normal"/>
        <w:rPr>
          <w:sz w:val="20"/>
        </w:rPr>
      </w:pPr>
      <w:r>
        <w:rPr>
          <w:sz w:val="20"/>
        </w:rPr>
        <w:t>Motor s příslušenstvím; nezohledněn ; nezohledněn ;nezohledněn ; 0.00;14.12.2005;80.00;80.00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a zadní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2.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hnaná náprava a říz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2.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, ochranný rám, skla kabiny, top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2.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 vč. kapotáže, blatníků, elektroinstalace, sedač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2.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draulika, závaž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12.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f>
              <m:num/>
              <m:den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TH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eqAr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[%]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Poměrná 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ind w:firstLine="2268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left="2410" w:hanging="2410"/>
        <w:rPr/>
      </w:pPr>
      <w:r>
        <w:rPr/>
        <w:t>Technická hodnota vozidla:</w:t>
      </w:r>
    </w:p>
    <w:p>
      <w:pPr>
        <w:pStyle w:val="Normal"/>
        <w:tabs>
          <w:tab w:val="clear" w:pos="708"/>
          <w:tab w:val="right" w:pos="9070" w:leader="none"/>
        </w:tabs>
        <w:ind w:firstLine="2410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</w:t>
      </w:r>
      <w:r>
        <w:rPr/>
        <w:t>[%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výpočtu technické hodnoty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H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 s příslušenství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a zadní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hnaná náprava a řízen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, ochranný rám, skla kabiny, topen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 vč. kapotáže, blatníků, elektroinstalace, sedač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draulika, závaž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 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* Hodnota zadaná přímo.</w:t>
      </w:r>
    </w:p>
    <w:p>
      <w:pPr>
        <w:pStyle w:val="Normal"/>
        <w:jc w:val="right"/>
        <w:rPr/>
      </w:pPr>
      <w:r>
        <w:rPr/>
        <w:t>Technická hodnota vozidla: 20.00%</w:t>
      </w:r>
    </w:p>
    <w:p>
      <w:pPr>
        <w:pStyle w:val="Normal"/>
        <w:rPr/>
      </w:pPr>
      <w:r>
        <w:rPr/>
        <w:t>Ke dni: 21.07.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 Výpočet hodnoty mimořádné výbavy</w:t>
      </w:r>
    </w:p>
    <w:p>
      <w:pPr>
        <w:pStyle w:val="Normal"/>
        <w:rPr/>
      </w:pPr>
      <w:r>
        <w:rPr/>
        <w:t>Celkem HMVi: =  0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 Stanovení výchozí hodnoty vozidla VH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chozí hodnota vozidla: 885800 Kč</w:t>
      </w:r>
    </w:p>
    <w:p>
      <w:pPr>
        <w:pStyle w:val="Normal"/>
        <w:rPr/>
      </w:pPr>
      <w:r>
        <w:rPr/>
        <w:t>Hodnota je bez DPH</w:t>
      </w:r>
    </w:p>
    <w:p>
      <w:pPr>
        <w:pStyle w:val="Normal"/>
        <w:widowControl w:val="false"/>
        <w:autoSpaceDE w:val="false"/>
        <w:rPr/>
      </w:pPr>
      <w:r>
        <w:rPr/>
        <w:t>Zdroj databáze zadavatel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5 Výpočet technické hodnoty vozidla vyjádřen v Kč- TH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Výpočet technické hodnoty vozidla vyjádřené v Kč:</w:t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H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MV</m:t>
        </m:r>
      </m:oMath>
      <w:r>
        <w:rPr/>
        <w:t xml:space="preserve">  </w:t>
      </w:r>
      <w:r>
        <w:rPr/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hodnota vozidla vyjádřená v Kč: THKč = 177160.00</w:t>
      </w:r>
    </w:p>
    <w:p>
      <w:pPr>
        <w:pStyle w:val="Normal"/>
        <w:rPr/>
      </w:pPr>
      <w:r>
        <w:rPr/>
        <w:t>Ke dni: 21.07.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6 Určení koeficientu prodejnosti - KP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latnosti OTP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 = 1.0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škození vozidla havárií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 = 1.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čtu držitelů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 0.9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způsobu provozu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 =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ptávky trh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5 = 1.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eficient prodejnosti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P = 1.85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novení koeficientu prodejnosti:</w:t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 </w:t>
      </w:r>
      <w:r>
        <w:rPr/>
        <w:t>[–]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7 Výpočet obecné hodnoty vozidla - OH a reprodukční pořizovací hodnoty vozidla R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obecné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szCs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Times New Roman" w:ascii="Times New Roman" w:hAnsi="Times New Roman"/>
          <w:lang w:val="cs-CZ"/>
        </w:rPr>
        <w:t xml:space="preserve">  </w:t>
      </w:r>
      <w:r>
        <w:rPr>
          <w:rFonts w:cs="Times New Roman" w:ascii="Times New Roman" w:hAnsi="Times New Roman"/>
          <w:lang w:val="cs-CZ"/>
        </w:rPr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cs-CZ"/>
        </w:rPr>
        <w:t>]</w:t>
        <w:tab/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reprodukční pořizovací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>
          <w:rFonts w:ascii="Times New Roman" w:hAnsi="Times New Roman" w:cs="Times New Roman"/>
          <w:lang w:val="cs-CZ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P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Ob  </m:t>
        </m:r>
      </m:oMath>
      <w:r>
        <w:rPr/>
        <w:t>[Kč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/>
      </w:pPr>
      <w:r>
        <w:rPr/>
        <w:t>Obecná hodnota vozidla: 328136.00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HV[Kč]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8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Kč[Kč]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160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P[-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136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P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lang w:val="sk-SK"/>
        </w:rPr>
        <w:t>Obecná hodnota vozidla OH [Kč]:</w:t>
      </w:r>
      <w:r>
        <w:rPr>
          <w:lang w:val="sk-SK"/>
        </w:rPr>
        <w:t xml:space="preserve"> je hodnota představující částku, za kterou je vozidlo při volném prodeji na volném trhu v rozhodné době a rozhodném místě prodejné.</w:t>
      </w:r>
    </w:p>
    <w:p>
      <w:pPr>
        <w:pStyle w:val="Normal"/>
        <w:rPr/>
      </w:pPr>
      <w:r>
        <w:rPr>
          <w:b/>
          <w:lang w:val="sk-SK"/>
        </w:rPr>
        <w:t xml:space="preserve">Reprodukční pořizovací hodnota vozidla RPH[Kč]: </w:t>
      </w:r>
      <w:r>
        <w:rPr>
          <w:lang w:val="sk-SK"/>
        </w:rPr>
        <w:t>je hodnota představující částku, za kterou je možno  při volném způsobu nákupu na volném trhu v rozhodné době a rozhodném místě pořídit porovnatelné vozidlo.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V. Závě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ecná hodnota vozidla: Zetor 8441 Proxima , SPZ: C003160 , výrobní číslo vozidla: P944101902F, představuje ke dni: 21.07.2020 částku: zaok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328 000,- Kč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lovem: třistadvacetosmtisíc korun český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odnota je bez D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. Příloh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40005</wp:posOffset>
            </wp:positionV>
            <wp:extent cx="2857500" cy="2339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00400</wp:posOffset>
            </wp:positionH>
            <wp:positionV relativeFrom="paragraph">
              <wp:posOffset>40005</wp:posOffset>
            </wp:positionV>
            <wp:extent cx="2400300" cy="23126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101600</wp:posOffset>
            </wp:positionV>
            <wp:extent cx="2857500" cy="24987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00400</wp:posOffset>
            </wp:positionH>
            <wp:positionV relativeFrom="paragraph">
              <wp:posOffset>101600</wp:posOffset>
            </wp:positionV>
            <wp:extent cx="3314700" cy="24834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28600</wp:posOffset>
            </wp:positionH>
            <wp:positionV relativeFrom="paragraph">
              <wp:posOffset>-175260</wp:posOffset>
            </wp:positionV>
            <wp:extent cx="2743200" cy="6000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71800</wp:posOffset>
            </wp:positionH>
            <wp:positionV relativeFrom="paragraph">
              <wp:posOffset>-175260</wp:posOffset>
            </wp:positionV>
            <wp:extent cx="2626995" cy="7048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551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600200</wp:posOffset>
            </wp:positionH>
            <wp:positionV relativeFrom="paragraph">
              <wp:posOffset>144780</wp:posOffset>
            </wp:positionV>
            <wp:extent cx="2400300" cy="25114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I. Znalecká doložk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Znalecký posudek jsem vypracoval jako znalec jmenovaný Krajským soudem v Českých Budějovicích ze dne 17.11.1987 č.j.1988/87 pro základní obor ekonomika,ceny a odhady motorových vozidel.</w:t>
      </w:r>
    </w:p>
    <w:p>
      <w:pPr>
        <w:pStyle w:val="Normal"/>
        <w:rPr/>
      </w:pPr>
      <w:r>
        <w:rPr/>
        <w:t>Znalecký posudek je zapsán ve znaleckém deníku.</w:t>
      </w:r>
    </w:p>
    <w:p>
      <w:pPr>
        <w:pStyle w:val="Normal"/>
        <w:rPr/>
      </w:pPr>
      <w:r>
        <w:rPr/>
        <w:t>Znalečné a náhrady nákladů účtuji v souladu s přiloženou likvid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5640" cy="610870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0" w:leader="none"/>
      </w:tabs>
      <w:autoSpaceDE w:val="false"/>
      <w:outlineLvl w:val="0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zorec">
    <w:name w:val="vzorec"/>
    <w:basedOn w:val="Normal"/>
    <w:qFormat/>
    <w:pPr>
      <w:widowControl w:val="false"/>
      <w:tabs>
        <w:tab w:val="clear" w:pos="708"/>
        <w:tab w:val="center" w:pos="4536" w:leader="none"/>
        <w:tab w:val="right" w:pos="8505" w:leader="none"/>
      </w:tabs>
      <w:autoSpaceDE w:val="false"/>
      <w:spacing w:lineRule="auto" w:line="480"/>
      <w:jc w:val="both"/>
    </w:pPr>
    <w:rPr>
      <w:rFonts w:ascii="Arial" w:hAnsi="Arial" w:cs="Arial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0:18:00Z</dcterms:created>
  <dc:creator>Bauer</dc:creator>
  <dc:description/>
  <cp:keywords/>
  <dc:language>en-US</dc:language>
  <cp:lastModifiedBy>Bauer</cp:lastModifiedBy>
  <dcterms:modified xsi:type="dcterms:W3CDTF">2020-04-26T10:18:00Z</dcterms:modified>
  <cp:revision>2</cp:revision>
  <dc:subject/>
  <dc:title>Znalec: IBS expert s</dc:title>
</cp:coreProperties>
</file>